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1 – CUB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Cria uma cubo de dimensão 100 centrado em 0,0,0 (x,y,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O objeto cubo é identificado por um número: objeto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CUBE 1,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IT K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FI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1 – CUBO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CUBE 1,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OR OBJECT 1,rgb(255,0,0)        &lt;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IT K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1 – CUBO -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CUBE 1,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Cria textura no objeto: imagem JPG, BMP ou PNG       &lt;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IMAGE "imagens\Unis1.jpg",1</w:t>
        <w:tab/>
        <w:tab/>
        <w:tab/>
        <w:tab/>
        <w:t xml:space="preserve">    &lt;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URE OBJECT 1, 1</w:t>
        <w:tab/>
        <w:tab/>
        <w:tab/>
        <w:tab/>
        <w:tab/>
        <w:tab/>
        <w:t xml:space="preserve">    &lt;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IT 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1 – CUBO -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CUBE 1,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Cria textura no objeto: imagem JPG, BMP ou P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IMAGE "imagens\Unis1.jpg"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URE OBJECT 1,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Laço de animação</w:t>
        <w:tab/>
        <w:tab/>
        <w:tab/>
        <w:tab/>
        <w:tab/>
        <w:tab/>
        <w:t>&lt;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Rotaciona o objeto 1 sobre o eixo Y, somando 0.1 ao ângulo at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YROTATE OBJECT 1,OBJECT ANGLE Y(1)+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IT K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2 – ESFE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ocar..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AKE OBJECT CUBE 1,10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SPHERE 1,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IMAGE "imagens\Unis3.jpg",1         &lt;====  Unis3.jp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ROTATE OBJECT 1,OBJECT ANGLE Y(1)+0.5   &lt;====  0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2 – ESFERA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Laço de animaçã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Rotaciona o objeto 1 sobre o eixo Y, somando 0.1 ao ângulo at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OTATE OBJECT 1,OBJECT ANGLE X(1)+0.1,OBJECT ANGLE Y(1)+0.1,OBJECT ANGLE Z(1)+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2 – ESFERA -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Laço de animaçã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Rotaciona o objeto 1 sobre o eixo Y, somando 0.1 ao ângulo at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XROTATE OBJECT 1,OBJECT ANGLE X(1)+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Upkey()   THEN SET OBJECT WIREFRAME 1,1               &lt;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Downkey() THEN SET OBJECT WIREFRAME 1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3 – CAME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OL CAMERA USING ARROWKEYS 0,0.5,0.1                 &lt;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XROTATE OBJECT 1,OBJECT ANGLE X(1)+0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Shiftkey()   THEN SET OBJECT WIREFRAME 1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Controlkey() THEN SET OBJECT WIREFRAME 1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X3 – CAMERA – 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085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X#= CAMERA POSITION X() : PY#= CAMERA POSITION Y() : PZ#=CAMERA POSITION Z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Shiftkey()   THEN POSITION CAMERA PX#,PY#+0.1,PZ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Controlkey() THEN POSITION CAMERA PX#,PY#-0.1,PZ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X4 – PLAN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Cria uma esfera de raio 10 centrada em 0,0,0 (x,y,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O objeto esfera é identificado por um número: objeto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SPHERE 1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Cria textura no objeto: imagem JPG, BMP ou P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IMAGE "imagens\Unis3.jpg"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URE OBJECT 1,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Cria um plano de referência do tipo "Matrix"               &lt;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Dimensao 100 x 100, com 50 elementos em cada eixo (X,Z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MATRIX 1,100,100,5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Laço de animaçã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Rotaciona o objeto 1 sobre o eixo Y, somando 0.5 ao ângulo at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OL CAMERA USING ARROWKEYS 0,0.5,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XROTATE OBJECT 1,OBJECT ANGLE X(1)+0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Shiftkey()   THEN SET OBJECT WIREFRAME 1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Controlkey() THEN SET OBJECT WIREFRAME 1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FIM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4 – PLANO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CAM 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MATRIX 1,100,100,5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MATRIX 1,-50,0,-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4 – PLANO -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MATRIX 1,100,100,5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MATRIX 1,-50,0,-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Texturiza Matri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image "imagens\Textura.bmp",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pare matrix texture 1,2,1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l matrix 1,0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5 – OBJ3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ocar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OBJECT SPHERE 1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r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OBJECT "objetos\xwing.x"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5 – OBJ3D -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CAM OF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CAMERA -50,1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 CAMERA 0,1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 OBJECT "objetos\xwing.x"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LE OBJECT 1,10,10,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KILL TEXTURA!!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MATRIX 1,100,100,50,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MATRIX 1,-50,0,-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5 – OBJ3D -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Laço de animaçã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 Rotaciona o objeto 1 sobre o eixo Y, somando 0.5 ao ângulo at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NTROL CAMERA USING ARROWKEYS 0,0.1,0.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spacekey()   THEN YROTATE OBJECT 1,OBJECT ANGLE Y(1)+0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Shiftkey()   THEN SET OBJECT WIREFRAME 1,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Controlkey() THEN SET OBJECT WIREFRAME 1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2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X#= OBJECT POSITION X(1) : OY#= OBJECT POSITION Y(1) : OZ#=OBJECT POSITION Z(1)</w:t>
      </w:r>
    </w:p>
    <w:p>
      <w:pPr>
        <w:pStyle w:val="Normal"/>
        <w:autoSpaceDE w:val="false"/>
        <w:ind w:right="-122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inkey$()="a" THEN POSITION OBJECT 1,OX#,OY#+0.1,OZ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inkey$()="z" THEN POSITION OBJECT 1,OX#,OY#-0.1,OZ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inkey$()="q" THEN MOVE OBJECT 1,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F inkey$()="w" THEN MOVE OBJECT 1,-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08:00Z</dcterms:created>
  <dc:creator>osorio</dc:creator>
  <dc:description/>
  <dc:language>en-US</dc:language>
  <cp:lastModifiedBy>osorio</cp:lastModifiedBy>
  <dcterms:modified xsi:type="dcterms:W3CDTF">2006-05-24T11:31:00Z</dcterms:modified>
  <cp:revision>24</cp:revision>
  <dc:subject/>
  <dc:title/>
</cp:coreProperties>
</file>